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9997621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6641199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0271342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73737303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7656038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2708954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0163415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9102828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7813828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3865270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5245218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026994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7351156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58396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0190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